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ротора турбокомпрессора ТК-34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отор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олностью удалить с турбинного колеса и вала остатки кокса и нагара. Удаление производить жёсткой волосяной щёткой, “упорные” отложения размягчать ветошью, смоченной в керосине и удалять деревянным скребком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Лабиринтные уплотнения промыть и продуть сжатым воздухом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Вал окончательно протереть чистой сух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злы, поддон для сбора шлама, щётка жёсткая волосяная лопатки деревян</w:t>
              <w:softHyphen/>
              <w:t>ные, под</w:t>
              <w:softHyphen/>
              <w:t>вод сжато</w:t>
              <w:softHyphen/>
              <w:t>го возду</w:t>
              <w:softHyphen/>
              <w:t>ха, ве</w:t>
              <w:softHyphen/>
              <w:t>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отор вне турбокомпрессора всё время должен находиться на козлах. Гнёзда козел под подшипниковые шейки ротора должны иметь приклеенные войлочные проклад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о избежание дисбаланса нагар удалять со всех лопаток полностью, наличия отдельных крупинок и бугорков не допуска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уплотнитель</w:t>
              <w:softHyphen/>
              <w:t>ных колец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Кольца с вала снять, очистить, протереть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Кольца осмотреть, имеющие сколы, трещины, забоины, риски глубиной свыше о,1 мм, заменить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тдельные риски глубиной до 0,1 мм зашлифовать надфилем с “бархатной” насечкой и заполировать шкуркой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зазоры в замках колец (0,5</w:t>
            </w:r>
            <w:r>
              <w:rPr>
                <w:rFonts w:eastAsia="Times New Roman" w:cs="Times New Roman"/>
                <w:sz w:val="33"/>
                <w:szCs w:val="33"/>
              </w:rPr>
              <w:t>÷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8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спосо</w:t>
              <w:softHyphen/>
              <w:t>бления для разведе</w:t>
              <w:softHyphen/>
              <w:t>ния колец и замера зазоров в замках, набор щупов, шкурка шлифова</w:t>
              <w:softHyphen/>
              <w:t>льная, лупа, ванна промыво</w:t>
              <w:softHyphen/>
              <w:t>чная, ве</w:t>
              <w:softHyphen/>
              <w:t>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 допускается распаровка колец с ручьям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лировку осуществлять шкуркой с зернистостью не выше № 12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постановки колец на место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вала ро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ал ротора к магнитной дефектоскопии подготовить, после дефектоскопии и размагничивания очистить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подшипниковые шейки. Отдельные риски на глубину до 0,1 мм загладить надфилем с “бархатной” насечкой и заполировать шлифовальной шкур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Риски глубиной до 0,2 мм прошлифовать на станке до полного выведения рисок с последующим хромированием до диаметра 38,0 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bscript"/>
              </w:rPr>
              <w:t>-0,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дефектах глубиной более 0,2 мм спрессовать втулку, изготовить и напрессовать новую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Замерить диаметры шеек под подшипники: в двух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тангенцир</w:t>
              <w:softHyphen/>
              <w:t>куль, набор щупов, головка индикато</w:t>
              <w:softHyphen/>
              <w:t>рная, микрометр, лупа, стано</w:t>
              <w:softHyphen/>
              <w:t>чное обо</w:t>
              <w:softHyphen/>
              <w:t>рудование надфили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готовление и напрессовка ремонтных втулок производится согласно общих технических условий на капитальный и средний ремонт турбокомпрессоров ТК 012.УО.</w:t>
            </w:r>
          </w:p>
          <w:p>
            <w:pPr>
              <w:pStyle w:val="Normal"/>
              <w:ind w:firstLine="708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Haettenschweiler" w:cs="Haettenschweiler" w:ascii="Haettenschweiler" w:hAnsi="Haettenschweiler"/>
                <w:sz w:val="26"/>
                <w:szCs w:val="26"/>
              </w:rPr>
              <w:t xml:space="preserve"> 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Работа выполняется при 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ясах и в двух взаимно перпендикулярных плоскостях, проверить овальность и конусность (не более 0,03 мм)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резьбу хвостовиков. При износе или срыве хотя бы одной нитки резьбу сточить и нарезать новую с изготовлением ремонтных гайки и предохранительного колпачка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Завести в ручьи уплотнительные кольца, замерить осевые зазоры в ручьях (не более 0,4 мм). При превышении указанной величины выполнить работы согласно требованиям п.6 настоящего раздела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Haettenschweiler" w:cs="Haettenschweiler" w:ascii="Haettenschweiler" w:hAnsi="Haettenschweiler"/>
                <w:sz w:val="33"/>
                <w:szCs w:val="33"/>
              </w:rPr>
              <w:t xml:space="preserve">     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вободность перемещения колец в ручьях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состояние ручьёв уплотнительных колец.</w:t>
            </w:r>
          </w:p>
          <w:p>
            <w:pPr>
              <w:pStyle w:val="Normal"/>
              <w:ind w:left="355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eastAsia="Haettenschweiler" w:cs="Haettenschweiler" w:ascii="Haettenschweiler" w:hAnsi="Haettenschweiler"/>
                <w:sz w:val="33"/>
                <w:szCs w:val="33"/>
              </w:rPr>
              <w:t xml:space="preserve">     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Замерить осевые зазоры при установленных кольцах (0,12</w:t>
            </w:r>
            <w:r>
              <w:rPr>
                <w:rFonts w:eastAsia="Times New Roman" w:cs="Times New Roman"/>
                <w:sz w:val="33"/>
                <w:szCs w:val="33"/>
              </w:rPr>
              <w:t>÷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24 мм), проверить отсутствие сколов, трещин и забоин, замерить диаметр впадин ручьёв (не менее 72,0 мм) и расстояние от наружного края внутреннего ручья до торца шейки вала, в которых расположены кольца (со стороны компрессора 9</w:t>
            </w:r>
            <w:r>
              <w:rPr>
                <w:rFonts w:eastAsia="Times New Roman" w:cs="Times New Roman"/>
                <w:sz w:val="33"/>
                <w:szCs w:val="33"/>
              </w:rPr>
              <w:t>±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3 мм; со стороны турбины 25</w:t>
            </w:r>
            <w:r>
              <w:rPr>
                <w:rFonts w:eastAsia="Times New Roman" w:cs="Times New Roman"/>
                <w:sz w:val="33"/>
                <w:szCs w:val="33"/>
              </w:rPr>
              <w:t>±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3 мм).</w:t>
            </w:r>
          </w:p>
          <w:p>
            <w:pPr>
              <w:pStyle w:val="Normal"/>
              <w:ind w:left="355" w:firstLine="178"/>
              <w:jc w:val="both"/>
              <w:rPr>
                <w:rFonts w:ascii="Haettenschweiler" w:hAnsi="Haettenschweiler" w:cs="Haettenschweiler"/>
                <w:b/>
                <w:b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выявлении дефектов допускается расточка дефектного ручья до ширины 6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+0,08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мм под установку двух колец или стачивание шейки с изготовлением и напрессовкой новой втул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Р-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змер использовать для расчёта зазоров в опорных узлах. При ТР-1 зазор контролируется щуп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змер ремонтной резьбы М25*1,5-6q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ри ТР-1 или неплановом ремонт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установкой колец проверять состояние ручьё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выполнении требований п.6 указанные в нём замеры выполнять только при ТР-2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установке двух уплотнительных колец в ручей осевой зазор должен находиться в пределах 0,24</w:t>
            </w:r>
            <w:r>
              <w:rPr>
                <w:rFonts w:eastAsia="Times New Roman" w:cs="Times New Roman"/>
                <w:sz w:val="26"/>
                <w:szCs w:val="26"/>
              </w:rPr>
              <w:t>÷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0,44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биение вала ро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Ротор установить в центры токарного станка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биение вала в центральной части (не более 0,05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гиб устранять нагревом вогнутой части до 400</w:t>
            </w:r>
            <w:r>
              <w:rPr>
                <w:rFonts w:eastAsia="Times New Roman" w:cs="Times New Roman"/>
                <w:sz w:val="33"/>
                <w:szCs w:val="33"/>
              </w:rPr>
              <w:t>÷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600</w:t>
            </w:r>
            <w:r>
              <w:rPr>
                <w:rFonts w:eastAsia="Times New Roman" w:cs="Times New Roman"/>
                <w:sz w:val="33"/>
                <w:szCs w:val="33"/>
              </w:rPr>
              <w:t>°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с последующей проверкой биения после остывания ва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таноч</w:t>
              <w:softHyphen/>
              <w:t>ное обору</w:t>
              <w:softHyphen/>
              <w:t>дование, головка индикато</w:t>
              <w:softHyphen/>
              <w:t>рная, сва</w:t>
              <w:softHyphen/>
              <w:t>рочное оборудо</w:t>
              <w:softHyphen/>
              <w:t>вание, чалоч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</w:t>
              <w:softHyphen/>
              <w:t xml:space="preserve">ется при ТР-2.               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авку вести не менее, чем двумя горелками с охва</w:t>
              <w:softHyphen/>
              <w:t>том пламенем не более 1/5 окруж</w:t>
              <w:softHyphen/>
              <w:t>ности вала.</w:t>
            </w:r>
          </w:p>
          <w:p>
            <w:pPr>
              <w:pStyle w:val="Normal"/>
              <w:ind w:right="-70"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она прогрева должна распола</w:t>
              <w:softHyphen/>
              <w:t>гаться строго в плоскости макси</w:t>
              <w:softHyphen/>
              <w:t>мального проги</w:t>
              <w:softHyphen/>
              <w:t>б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лабиринтных гребеш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надрывов, трещин, ослабления зачеканк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коробленные гребешки выправ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ассати</w:t>
              <w:softHyphen/>
              <w:t>жи, комп</w:t>
              <w:softHyphen/>
              <w:t>лект приспособлений для изготовления и зачеканки лент гребешк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вторная зачеканка гребешков не допускается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ну гребешков производить согласно требованиям Технологической инструкции ТИ275, дополнения от 19.12.1997 г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урбинное колесо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Лопатки осмотреть, проверить отсутствие трещин, задиров, признаков касания лопаток о кожух и сопловый аппарат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надёжность фиксации лопаток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Выявленные забоины, задиры, вырывы при их глубине до 2,0 мм осторожно выпилить, кромки заполировать. После устранения дефектов произвести динамическую балансировку. При глубине дефектов более 2 мм или повреждения более 25 % лопаток ротор заменить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Лопатки с креплением на “ёлочном” замке при ТР-2 в случае выявления дефектов заменить, на ТР-1 заменять ротор в сбор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пильники, надфили, медный молоток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ТР-2 у роторов с креплением лопаток сварко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ТР-1 ротор замени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ну лопаток с креплением на “ёлочном” замке осуществлять согласно требованиям “Общих технических усло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ефекты глубиной до 0,2 мм осторожно запилить, кромки запол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ий на капитальный и средний ремонт турбокомпрессоров ТК 012 УО»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омпрессор</w:t>
              <w:softHyphen/>
              <w:t>ное колесо осмотреть и отремонтиро</w:t>
              <w:softHyphen/>
              <w:t>вать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надёжность фиксации колеса на вале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Колесо осмотреть, выявленные задиры и забоины запилить и зашлифовать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Haettenschweiler" w:cs="Haettenschweiler" w:ascii="Haettenschweiler" w:hAnsi="Haettenschweiler"/>
                <w:sz w:val="33"/>
                <w:szCs w:val="33"/>
              </w:rPr>
              <w:t xml:space="preserve">     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В случае выявления признаков касания компрессорного колеса о фасонную вставку проверить отсутствие выработки кромок (выработка по краям кромок на выходе допускается на глубину не более 0,8 мм). При необходи</w:t>
              <w:softHyphen/>
              <w:t>мости заменить компенсатор в опорно-упорном подшипни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пильни</w:t>
              <w:softHyphen/>
              <w:t>ки, надфи</w:t>
              <w:softHyphen/>
              <w:t>ли, штан</w:t>
              <w:softHyphen/>
              <w:t>генцир</w:t>
              <w:softHyphen/>
              <w:t>куль, мо</w:t>
              <w:softHyphen/>
              <w:t>лоток мед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ликвида</w:t>
              <w:softHyphen/>
              <w:t>ции дефектов глу</w:t>
              <w:softHyphen/>
              <w:t>биной более 0,2 мм ротор подвергать динамической балансировке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продувке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рузоподъёмные работы выполнять только типовыми, исправными и непросроченными чалочными приспособлениями, по действующим схемам строповки. Выполняют грузоподъёмные ра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очистки и промывки деталей дизельного топлив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2ТЭ10 ТЭ10ИО от 31.12.2004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урбокомпрессоры типа ТК. Общие технические условия на капитальный и средний ремонт ТК 012 УО от 21.02.1977 г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0:25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15T10:53:00Z</dcterms:modified>
  <cp:revision>13</cp:revision>
  <dc:subject/>
  <dc:title>DOC	</dc:title>
</cp:coreProperties>
</file>